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5. Звернення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uk-UA"/>
        </w:rPr>
        <w:t>депутат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айсинської  міської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ради VIІI скликання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на підтримку проєкту Закону України 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внесення змін до деяких законів України щодо забезпечення права військовослужбовців, ветеранів та військовополонених, яких звільнено з полону, на належну медичну допомогу, реабілітацію, протез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НЕ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ЛАСЬ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ВС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ВС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ЛАСЬ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ВС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ЛАСЬ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ВС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ЛАСЬ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ВС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ЛАСЬ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41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9-25T08:24:00Z</dcterms:modified>
  <cp:revision>10</cp:revision>
  <dc:subject/>
  <dc:title/>
</cp:coreProperties>
</file>